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984227983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их ділянок в постійне користування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2, 122, 123 Земельного кодексу України, керуючись статтями 25, 26, 59 Закону України «Про місцеве самоврядування в Україні», враховуючи рекомендації постійної комісії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СЕЛИЩНА РАДА 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  <w:lang w:val="uk-UA"/>
        </w:rPr>
        <w:t>Затвердити проекти землеустрою щодо відведення земельних ділянок в постійне користування юридичним особ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  <w:lang w:val="uk-UA"/>
        </w:rPr>
        <w:t>Передати в постійне користування земельні ділянки юридичним особам, зазначеним в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державну реєстрацію земельних ділянок відповідно до норм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10800" w:right="-5" w:hanging="18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1080" w:leader="none"/>
        </w:tabs>
        <w:ind w:left="10800" w:right="-5" w:hanging="18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яким затверджено проекти землеустрою 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щодо відведення земельних ділянок в постійне користува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6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3"/>
        <w:gridCol w:w="2697"/>
        <w:gridCol w:w="1843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підприємства, установи, організації, юридична адрес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земельної ділянки (г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ов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наченн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их діляно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лігійна організація «Релігійна громада пара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ятителя Миколая Чудотворця Київської Єпарх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ої Православної Церкви (Православної Церкви України) с. Наливайківка Бучанського району Київської області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код ЄДРПОУ </w:t>
            </w:r>
            <w:r>
              <w:rPr>
                <w:rStyle w:val="Copyfilefield"/>
                <w:color w:val="1F1F1F"/>
                <w:lang w:val="uk-UA"/>
              </w:rPr>
              <w:t>38462364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Жовтнева, 61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Жовтнева, 61 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22785201:01:006:0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/>
            </w:pPr>
            <w:r>
              <w:rPr>
                <w:lang w:val="uk-UA"/>
              </w:rPr>
              <w:t>(код КВЦПЗ 03.0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пилівський ліцей Макар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ого району Київської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код ЄДРПОУ </w:t>
            </w:r>
            <w:r>
              <w:rPr>
                <w:rStyle w:val="Copyfilefield"/>
                <w:color w:val="1F1F1F"/>
                <w:lang w:val="uk-UA"/>
              </w:rPr>
              <w:t>20610746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пилів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Центральна (Жовтнева), 8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пил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2783201:01:011:00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6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закладів осві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/>
            </w:pPr>
            <w:r>
              <w:rPr>
                <w:lang w:val="uk-UA"/>
              </w:rPr>
              <w:t>(код КВЦПЗ 03.0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К «УКРЕНЕРГ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00227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. Петлюри, 2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2785200:03:007:0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94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енерг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14.02)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К «УКРЕНЕРГ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00227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. Петлюри, 2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2785200:03:007: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енерг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14.02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6"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426"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426"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426"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426" w:right="-5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вик. Юлія ЛОЗ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opyfilefield">
    <w:name w:val="copy-file-fie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49:00Z</dcterms:created>
  <dc:creator>Sergey</dc:creator>
  <dc:description/>
  <cp:keywords/>
  <dc:language>en-US</dc:language>
  <cp:lastModifiedBy>User Windows</cp:lastModifiedBy>
  <cp:lastPrinted>2018-10-25T09:20:00Z</cp:lastPrinted>
  <dcterms:modified xsi:type="dcterms:W3CDTF">2025-08-15T09:13:00Z</dcterms:modified>
  <cp:revision>45</cp:revision>
  <dc:subject/>
  <dc:title/>
</cp:coreProperties>
</file>